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jc w:val="center"/>
        <w:rPr/>
      </w:pPr>
      <w:r>
        <w:rPr>
          <w:b/>
          <w:bCs/>
          <w:sz w:val="34"/>
          <w:szCs w:val="34"/>
        </w:rPr>
        <w:t>Magic 8 Ball 10cm standard answers and attachment for "Layout" Style</w:t>
        <w:br/>
      </w:r>
      <w:r>
        <w:rPr>
          <w:b/>
          <w:bCs/>
          <w:sz w:val="20"/>
          <w:szCs w:val="20"/>
        </w:rPr>
        <w:t>Custom Answers available -  20 Answers, @ 20 spaces per answer.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3780" w:leader="none"/>
          <w:tab w:val="left" w:pos="7380" w:leader="none"/>
        </w:tabs>
        <w:rPr>
          <w:rFonts w:ascii="Lucida Sans" w:hAnsi="Lucida Sans" w:cs="Lucida Sans"/>
          <w:b/>
          <w:b/>
          <w:bCs/>
          <w:color w:val="000080"/>
          <w:sz w:val="4"/>
          <w:szCs w:val="4"/>
        </w:rPr>
      </w:pPr>
      <w:r>
        <w:rPr>
          <w:rFonts w:cs="Lucida Sans" w:ascii="Lucida Sans" w:hAnsi="Lucida Sans"/>
          <w:b/>
          <w:bCs/>
          <w:color w:val="000080"/>
          <w:sz w:val="4"/>
          <w:szCs w:val="4"/>
        </w:rPr>
      </w:r>
    </w:p>
    <w:p>
      <w:pPr>
        <w:pStyle w:val="Normal"/>
        <w:tabs>
          <w:tab w:val="clear" w:pos="720"/>
          <w:tab w:val="left" w:pos="3780" w:leader="none"/>
          <w:tab w:val="left" w:pos="7380" w:leader="none"/>
        </w:tabs>
        <w:rPr>
          <w:rFonts w:ascii="Lucida Sans" w:hAnsi="Lucida Sans" w:cs="Lucida Sans"/>
          <w:b/>
          <w:b/>
          <w:sz w:val="16"/>
          <w:szCs w:val="16"/>
        </w:rPr>
      </w:pPr>
      <w:r>
        <w:rPr>
          <w:rFonts w:cs="Lucida Sans" w:ascii="Lucida Sans" w:hAnsi="Lucida Sans"/>
          <w:b/>
          <w:color w:val="000080"/>
        </w:rPr>
        <w:t>10-A</w:t>
        <w:tab/>
        <w:t>10-B</w:t>
        <w:tab/>
        <w:tab/>
        <w:br/>
      </w:r>
      <w:r>
        <w:rPr>
          <w:rFonts w:cs="Lucida Sans" w:ascii="Lucida Sans" w:hAnsi="Lucida Sans"/>
          <w:b/>
          <w:color w:val="000080"/>
          <w:sz w:val="16"/>
          <w:szCs w:val="16"/>
        </w:rPr>
        <w:t>======</w:t>
      </w:r>
      <w:r>
        <w:rPr>
          <w:rFonts w:cs="Lucida Sans" w:ascii="Lucida Sans" w:hAnsi="Lucida Sans"/>
          <w:b/>
          <w:color w:val="000080"/>
        </w:rPr>
        <w:tab/>
      </w:r>
      <w:r>
        <w:rPr>
          <w:rFonts w:cs="Lucida Sans" w:ascii="Lucida Sans" w:hAnsi="Lucida Sans"/>
          <w:b/>
          <w:color w:val="000080"/>
          <w:sz w:val="16"/>
          <w:szCs w:val="16"/>
        </w:rPr>
        <w:t>=====</w:t>
      </w:r>
      <w:r>
        <w:rPr>
          <w:rFonts w:cs="BRADDON" w:ascii="BRADDON" w:hAnsi="BRADDON"/>
          <w:b/>
          <w:color w:val="000080"/>
          <w:sz w:val="16"/>
          <w:szCs w:val="16"/>
        </w:rPr>
        <w:tab/>
      </w:r>
      <w:r>
        <w:rPr>
          <w:rFonts w:cs="BRADDON" w:ascii="BRADDON" w:hAnsi="BRADDON"/>
          <w:b/>
          <w:color w:val="000080"/>
        </w:rPr>
        <w:br/>
      </w:r>
      <w:r>
        <w:rPr>
          <w:rFonts w:cs="Lucida Sans" w:ascii="Lucida Sans" w:hAnsi="Lucida Sans"/>
          <w:b/>
          <w:color w:val="000080"/>
          <w:sz w:val="20"/>
          <w:szCs w:val="20"/>
        </w:rPr>
        <w:t>YES</w:t>
        <w:tab/>
        <w:t>You're a winner!</w:t>
        <w:tab/>
        <w:br/>
        <w:t>NO DOUBT ABOUT IT</w:t>
        <w:tab/>
        <w:t>Nice job!</w:t>
        <w:tab/>
        <w:br/>
        <w:t>ABSOLUTELY</w:t>
        <w:tab/>
        <w:t>People like you</w:t>
        <w:tab/>
        <w:br/>
        <w:t>THE STARS SAY NO</w:t>
        <w:tab/>
        <w:t>You're good enough</w:t>
        <w:tab/>
        <w:br/>
        <w:t>SO IT SHALL BE</w:t>
        <w:tab/>
        <w:t>You look marvelous</w:t>
        <w:tab/>
        <w:br/>
        <w:t>INDICATIONS SAY YES</w:t>
        <w:tab/>
        <w:t>You're 100 % FUN!</w:t>
        <w:tab/>
        <w:br/>
        <w:t>UNLIKELY</w:t>
        <w:tab/>
        <w:t>That's O.K.</w:t>
        <w:tab/>
        <w:br/>
        <w:t>POSITIVELY</w:t>
        <w:tab/>
        <w:t>Your breath is so minty</w:t>
        <w:tab/>
        <w:br/>
        <w:t>ANSWER UNCLEAR ASK LATER</w:t>
        <w:tab/>
        <w:t>Look on the bright side</w:t>
        <w:tab/>
        <w:tab/>
        <w:br/>
        <w:t>DON'T BET ON IT</w:t>
        <w:tab/>
        <w:t>Have you lost weight?</w:t>
        <w:tab/>
        <w:br/>
        <w:t>LOOKS LIKE YES</w:t>
        <w:tab/>
        <w:t>Half-full</w:t>
        <w:tab/>
        <w:br/>
        <w:t>CHANCES AREN'T GOOD</w:t>
        <w:tab/>
        <w:t xml:space="preserve">Nice try </w:t>
        <w:tab/>
        <w:br/>
        <w:t>FOCUS AND ASK AGAIN</w:t>
        <w:tab/>
        <w:t>Who says you're stupid?</w:t>
        <w:tab/>
        <w:br/>
        <w:t>CAN'T SAY NOW</w:t>
        <w:tab/>
        <w:t>Pure genius!</w:t>
        <w:tab/>
        <w:br/>
        <w:t>PROSPECT GOOD</w:t>
        <w:tab/>
        <w:t xml:space="preserve">It can't be all that bad </w:t>
        <w:br/>
        <w:t>NO</w:t>
        <w:tab/>
        <w:t xml:space="preserve">At least I love you </w:t>
        <w:br/>
        <w:t>VERY LIKELY</w:t>
        <w:tab/>
        <w:t xml:space="preserve">Brilliant idea! </w:t>
        <w:br/>
        <w:t>CANNOT FORETELL NOW</w:t>
        <w:tab/>
        <w:t xml:space="preserve">The sky's the limit </w:t>
        <w:br/>
        <w:t>CONSULT ME LATER</w:t>
        <w:tab/>
        <w:t xml:space="preserve">You can do it! </w:t>
        <w:br/>
        <w:t>YOU CAN COUNT ON IT</w:t>
        <w:tab/>
        <w:t xml:space="preserve">Nice outfit! </w:t>
        <w:br/>
      </w:r>
      <w:r>
        <w:rPr>
          <w:rFonts w:cs="BRADDON" w:ascii="BRADDON" w:hAnsi="BRADDON"/>
          <w:sz w:val="20"/>
          <w:szCs w:val="20"/>
        </w:rPr>
        <w:t> </w:t>
        <w:br/>
      </w:r>
      <w:r>
        <w:rPr>
          <w:rFonts w:cs="Lucida Sans" w:ascii="Lucida Sans" w:hAnsi="Lucida Sans"/>
          <w:b/>
          <w:sz w:val="20"/>
          <w:szCs w:val="20"/>
        </w:rPr>
        <w:br/>
      </w:r>
    </w:p>
    <w:p>
      <w:pPr>
        <w:pStyle w:val="Normal"/>
        <w:rPr>
          <w:rFonts w:ascii="Lucida Sans" w:hAnsi="Lucida Sans" w:cs="Lucida Sans"/>
          <w:b/>
          <w:b/>
          <w:sz w:val="16"/>
          <w:szCs w:val="16"/>
        </w:rPr>
      </w:pPr>
      <w:r>
        <w:rPr>
          <w:rFonts w:cs="Lucida Sans" w:ascii="Lucida Sans" w:hAnsi="Lucida Sans"/>
          <w:b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BRADD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8:37:00Z</dcterms:created>
  <dc:creator>Sara Cohen</dc:creator>
  <dc:description/>
  <cp:keywords/>
  <dc:language>en-US</dc:language>
  <cp:lastModifiedBy>Chantel Wilson</cp:lastModifiedBy>
  <dcterms:modified xsi:type="dcterms:W3CDTF">2008-08-11T23:43:00Z</dcterms:modified>
  <cp:revision>4</cp:revision>
  <dc:subject/>
  <dc:title>Magic 8 Ball 10cm standard answers and attachment for "Layout" Style</dc:title>
</cp:coreProperties>
</file>