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4"/>
          <w:szCs w:val="34"/>
        </w:rPr>
        <w:t>Magic 8 Ball 7cm standard answers:</w:t>
        <w:br/>
      </w:r>
      <w:r>
        <w:rPr>
          <w:b/>
          <w:bCs/>
          <w:sz w:val="20"/>
          <w:szCs w:val="20"/>
        </w:rPr>
        <w:t>Custom Answers available -  20 Answers, @ 20 spaces per answer.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Lucida Sans" w:hAnsi="Lucida Sans" w:cs="Lucida Sans"/>
          <w:b/>
          <w:b/>
          <w:bCs/>
          <w:color w:val="000080"/>
          <w:sz w:val="4"/>
          <w:szCs w:val="4"/>
        </w:rPr>
      </w:pPr>
      <w:r>
        <w:rPr>
          <w:rFonts w:cs="Lucida Sans" w:ascii="Lucida Sans" w:hAnsi="Lucida Sans"/>
          <w:b/>
          <w:bCs/>
          <w:color w:val="000080"/>
          <w:sz w:val="4"/>
          <w:szCs w:val="4"/>
        </w:rPr>
      </w:r>
    </w:p>
    <w:p>
      <w:pPr>
        <w:pStyle w:val="Normal"/>
        <w:tabs>
          <w:tab w:val="clear" w:pos="720"/>
          <w:tab w:val="left" w:pos="4320" w:leader="none"/>
          <w:tab w:val="left" w:pos="7740" w:leader="none"/>
        </w:tabs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color w:val="000080"/>
        </w:rPr>
        <w:t>7-A</w:t>
        <w:tab/>
        <w:t>7-B</w:t>
        <w:tab/>
        <w:t>7-C</w:t>
        <w:tab/>
        <w:br/>
      </w:r>
      <w:r>
        <w:rPr>
          <w:rFonts w:cs="Lucida Sans" w:ascii="Lucida Sans" w:hAnsi="Lucida Sans"/>
          <w:b/>
          <w:color w:val="000080"/>
          <w:sz w:val="16"/>
          <w:szCs w:val="16"/>
        </w:rPr>
        <w:t>=====</w:t>
        <w:tab/>
        <w:t>=====</w:t>
      </w:r>
      <w:r>
        <w:rPr>
          <w:rFonts w:cs="Lucida Sans" w:ascii="Lucida Sans" w:hAnsi="Lucida Sans"/>
          <w:b/>
          <w:color w:val="000080"/>
        </w:rPr>
        <w:tab/>
      </w:r>
      <w:r>
        <w:rPr>
          <w:rFonts w:cs="Lucida Sans" w:ascii="Lucida Sans" w:hAnsi="Lucida Sans"/>
          <w:b/>
          <w:color w:val="000080"/>
          <w:sz w:val="16"/>
          <w:szCs w:val="16"/>
        </w:rPr>
        <w:t>====</w:t>
      </w:r>
      <w:r>
        <w:rPr>
          <w:rFonts w:cs="BRADDON" w:ascii="BRADDON" w:hAnsi="BRADDON"/>
          <w:b/>
          <w:color w:val="000080"/>
          <w:sz w:val="16"/>
          <w:szCs w:val="16"/>
        </w:rPr>
        <w:tab/>
      </w:r>
      <w:r>
        <w:rPr>
          <w:rFonts w:cs="BRADDON" w:ascii="BRADDON" w:hAnsi="BRADDON"/>
          <w:b/>
          <w:color w:val="000080"/>
        </w:rPr>
        <w:br/>
      </w:r>
      <w:r>
        <w:rPr>
          <w:rFonts w:cs="Lucida Sans" w:ascii="Lucida Sans" w:hAnsi="Lucida Sans"/>
          <w:b/>
          <w:color w:val="000080"/>
          <w:sz w:val="20"/>
          <w:szCs w:val="20"/>
        </w:rPr>
        <w:t>YES</w:t>
        <w:tab/>
        <w:t>REVOLUTIONARY</w:t>
        <w:tab/>
        <w:t>YES</w:t>
        <w:br/>
        <w:t>NO DOUBT ABOUT IT</w:t>
        <w:tab/>
        <w:t>INNOVATIVE</w:t>
        <w:tab/>
        <w:t>FEEL LUCKY?</w:t>
        <w:br/>
        <w:t>ABSOLUTELY</w:t>
        <w:tab/>
        <w:t>VISIONARY</w:t>
        <w:tab/>
        <w:t>NEED MORE OPTIONS</w:t>
        <w:br/>
        <w:t>THE STARS SAY NO</w:t>
        <w:tab/>
        <w:t>CONSISTENT</w:t>
        <w:tab/>
        <w:t>JUST DO IT!</w:t>
        <w:br/>
        <w:t>SO IT SHALL BE</w:t>
        <w:tab/>
        <w:t>RELEVANT</w:t>
        <w:tab/>
        <w:t>DON’T BE AFRAID</w:t>
        <w:br/>
        <w:t>INDICATIONS SAY YES</w:t>
        <w:tab/>
        <w:t>TIME-SAVING</w:t>
        <w:tab/>
        <w:t>TAKE A CHANCE</w:t>
        <w:br/>
        <w:t>UNLIKELY</w:t>
        <w:tab/>
        <w:t>CONVENIENT</w:t>
        <w:tab/>
        <w:t>TOO RISKY!</w:t>
        <w:br/>
        <w:t>POSITIVELY</w:t>
        <w:tab/>
        <w:t>RESOURCEFUL</w:t>
        <w:tab/>
        <w:t>BIG MISTAKE!</w:t>
        <w:br/>
        <w:t>ANSWER UNCLEAR ASK LATER</w:t>
        <w:tab/>
        <w:t>FAST</w:t>
        <w:tab/>
        <w:t>ABSOLUTELY!</w:t>
        <w:tab/>
        <w:br/>
        <w:t>DON'T BET ON IT</w:t>
        <w:tab/>
        <w:t>CONTEXT-SPECIFIC</w:t>
        <w:tab/>
        <w:t>FOCUS AND ASK AGAIN</w:t>
        <w:tab/>
        <w:br/>
        <w:t>LOOKS LIKE YES</w:t>
        <w:tab/>
        <w:t>IN YOUR WORKFLOW</w:t>
        <w:tab/>
        <w:t>THE STARS SAY NO</w:t>
        <w:br/>
        <w:t>CHANCES AREN'T GOOD</w:t>
        <w:tab/>
        <w:t xml:space="preserve">VALUABLE </w:t>
        <w:tab/>
        <w:t>CONSULT ME LATER</w:t>
        <w:br/>
        <w:t>FOCUS AND ASK AGAIN</w:t>
        <w:tab/>
        <w:t>LIFE-SAVING</w:t>
        <w:tab/>
        <w:t>DON’T BET ON IT</w:t>
        <w:br/>
        <w:t>CAN'T SAY NOW</w:t>
        <w:tab/>
        <w:t>EVIDENCE-BASED</w:t>
        <w:tab/>
        <w:t>NO</w:t>
        <w:br/>
        <w:t>PROSPECT GOOD</w:t>
        <w:tab/>
        <w:t>PATIENT SPECIFIC</w:t>
        <w:tab/>
        <w:t>YOU CAN COUNT ON IT</w:t>
        <w:br/>
        <w:t>NO</w:t>
        <w:tab/>
        <w:t>ONE CLICK AWAY</w:t>
        <w:tab/>
        <w:t>NO DOUBT ABOUT IT</w:t>
        <w:br/>
        <w:t>VERY LIKELY</w:t>
        <w:tab/>
        <w:t>MAGIC</w:t>
        <w:tab/>
        <w:t>UNLIKELY</w:t>
        <w:br/>
        <w:t>CANNOT FORETELL NOW</w:t>
        <w:tab/>
        <w:t>COST-EFFECTIVE</w:t>
        <w:tab/>
        <w:t>THINK ABOUT IT</w:t>
        <w:br/>
        <w:t>CONSULT ME LATER</w:t>
        <w:tab/>
        <w:t>QUICK AND EASY</w:t>
        <w:tab/>
        <w:t>IT’S YOUR DECISION</w:t>
        <w:br/>
        <w:t>YOU CAN COUNT ON IT</w:t>
        <w:tab/>
        <w:t>YOUR BEST FRIEND</w:t>
        <w:tab/>
        <w:t>JUST LISTEN!</w:t>
        <w:br/>
      </w:r>
      <w:r>
        <w:rPr>
          <w:rFonts w:cs="Lucida Sans" w:ascii="Lucida Sans" w:hAnsi="Lucida Sans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BRADDON" w:hAnsi="BRADDON" w:cs="BRADDON"/>
          <w:sz w:val="20"/>
          <w:szCs w:val="20"/>
        </w:rPr>
      </w:pPr>
      <w:r>
        <w:rPr>
          <w:rFonts w:cs="BRADDON" w:ascii="BRADDON" w:hAnsi="BRADDON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BRADDON" w:hAnsi="BRADDON" w:cs="BRADDON"/>
          <w:sz w:val="20"/>
          <w:szCs w:val="20"/>
        </w:rPr>
      </w:pPr>
      <w:r>
        <w:rPr>
          <w:rFonts w:cs="BRADDON" w:ascii="BRADDON" w:hAnsi="BRADDON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BRADDON" w:hAnsi="BRADDON" w:cs="BRADDON"/>
          <w:sz w:val="20"/>
          <w:szCs w:val="20"/>
        </w:rPr>
      </w:pPr>
      <w:r>
        <w:rPr>
          <w:rFonts w:cs="BRADDON" w:ascii="BRADDON" w:hAnsi="BRADDON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BRADDON" w:hAnsi="BRADDON" w:cs="BRADDON"/>
          <w:sz w:val="20"/>
          <w:szCs w:val="20"/>
        </w:rPr>
      </w:pPr>
      <w:r>
        <w:rPr>
          <w:rFonts w:cs="BRADDON" w:ascii="BRADDON" w:hAnsi="BRADDON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BRADDON" w:hAnsi="BRADDON" w:cs="BRADDON"/>
          <w:sz w:val="20"/>
          <w:szCs w:val="20"/>
        </w:rPr>
      </w:pPr>
      <w:r>
        <w:rPr>
          <w:rFonts w:cs="BRADDON" w:ascii="BRADDON" w:hAnsi="BRADDON"/>
          <w:sz w:val="20"/>
          <w:szCs w:val="20"/>
        </w:rPr>
      </w:r>
    </w:p>
    <w:p>
      <w:pPr>
        <w:pStyle w:val="Normal"/>
        <w:rPr>
          <w:rFonts w:ascii="BRADDON" w:hAnsi="BRADDON" w:cs="BRADDON"/>
          <w:sz w:val="20"/>
          <w:szCs w:val="20"/>
        </w:rPr>
      </w:pPr>
      <w:r>
        <w:rPr>
          <w:rFonts w:cs="BRADDON" w:ascii="BRADDON" w:hAnsi="BRADDON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BRADD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37:00Z</dcterms:created>
  <dc:creator>Sara Cohen</dc:creator>
  <dc:description/>
  <cp:keywords/>
  <dc:language>en-US</dc:language>
  <cp:lastModifiedBy>Chantel Wilson</cp:lastModifiedBy>
  <dcterms:modified xsi:type="dcterms:W3CDTF">2008-08-11T23:42:00Z</dcterms:modified>
  <cp:revision>4</cp:revision>
  <dc:subject/>
  <dc:title>Magic 8 Ball 10cm standard answers and attachment for "Layout" Style</dc:title>
</cp:coreProperties>
</file>